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082"/>
        <w:gridCol w:w="3083"/>
        <w:gridCol w:w="3083"/>
        <w:gridCol w:w="3083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-715010</wp:posOffset>
                      </wp:positionV>
                      <wp:extent cx="5514975" cy="598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34"/>
                                      <w:szCs w:val="34"/>
                                      <w:lang w:val="en-US"/>
                                    </w:rPr>
                                    <w:t>Assessing Individual Student Learning within The Exhibi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4.25pt;height:47.15pt;mso-wrap-distance-left:9.05pt;mso-wrap-distance-right:9.05pt;mso-wrap-distance-top:0pt;mso-wrap-distance-bottom:0pt;margin-top:-56.3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34"/>
                                <w:szCs w:val="34"/>
                                <w:lang w:val="en-US"/>
                              </w:rPr>
                              <w:t>Assessing Individual Student Learning within The Exhib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ONCEPT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Has clearly demonstrated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  <w:t>in-depth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understanding of the 8 key concep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clearly demonstrated understanding of the 8 key concept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demonstrated some understanding of the 8 key concept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demonstrated limited understanding of the 8 key concepts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NOWLEDG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Has shown 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  <w:t>broad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understanding of chosen problem and is able to answer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  <w:t>complex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questions related to the lines of inqui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shown understanding of chosen problem and is able to answer questions related to the lines of inqui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shown some understanding of chosen problem and can answer some questions related to the lines of inqui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shown limited understanding of chosen problem and finds it difficult to answer questions related to the lines of inqui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KILL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Has consistently and clearly applied 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>wide variety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of skills from the 5 categories of transdisciplinary skills throughout the learning proces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applied a variety of skills from the 5 categories of transdisciplinary skills throughout the learning proces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applied some skills from the 5 categories of transdisciplinary skills throughout the learning proces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applied few of the skills from the categories of transdisciplinary skills throughout the learning process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TTITUD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Has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>consistently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and clearly shown authentic demonstrations of the PYP attitudes in a variety of contex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clearly shown authentic demonstrations of the PYP attitudes in a variety of context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shown authentic demonstrations of the PYP attitudes in some context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Has shown a few demonstrations of the PYP attitudes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; or has shown the attitudes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in limited contexts; or demonstrations lack authentici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CTIO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Has carried out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  <w:t>innovativ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and appropriate action to help alleviate the problem in the community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carried out appropriate action to help alleviate the problem in the community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carried out an action to raise awareness of the problem in the community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as proposed an action that is not feasib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1418" w:right="1418" w:gutter="0" w:header="0" w:top="136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1:06:00Z</dcterms:created>
  <dc:creator>portatil</dc:creator>
  <dc:description/>
  <cp:keywords/>
  <dc:language>en-US</dc:language>
  <cp:lastModifiedBy>usuario</cp:lastModifiedBy>
  <dcterms:modified xsi:type="dcterms:W3CDTF">2009-05-31T21:06:00Z</dcterms:modified>
  <cp:revision>2</cp:revision>
  <dc:subject/>
  <dc:title>E</dc:title>
</cp:coreProperties>
</file>